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628350896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499026237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